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lling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not</w:t>
        <w:tab/>
        <w:tab/>
        <w:t>wrong</w:t>
        <w:tab/>
        <w:t>know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reck</w:t>
        <w:tab/>
        <w:t>graph</w:t>
        <w:tab/>
        <w:t>wrap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knife</w:t>
        <w:tab/>
        <w:tab/>
        <w:t>tough</w:t>
        <w:tab/>
        <w:t>phon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ugh</w:t>
        <w:tab/>
        <w:tab/>
        <w:t>elephant</w:t>
        <w:tab/>
        <w:t>photograp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ndwriting  knuckle  enoug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verything</w:t>
        <w:tab/>
        <w:tab/>
        <w:t>idea</w:t>
        <w:tab/>
        <w:tab/>
        <w:t>brough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nute</w:t>
        <w:tab/>
        <w:tab/>
        <w:t>though</w:t>
        <w:tab/>
        <w:t>enoug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gar</w:t>
        <w:tab/>
        <w:tab/>
        <w:tab/>
        <w:t>different</w:t>
        <w:tab/>
        <w:t>sig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olice</w:t>
        <w:tab/>
        <w:tab/>
        <w:t>special</w:t>
        <w:tab/>
        <w:t>childre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raw</w:t>
        <w:tab/>
        <w:tab/>
        <w:tab/>
        <w:t>enjoy</w:t>
        <w:tab/>
        <w:tab/>
        <w:t>expensiv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umb</w:t>
        <w:tab/>
        <w:tab/>
        <w:t>ca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ust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sturb – if you disturb someone, you make a noise that bothers  him or h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underneath – if something is underneath you, it is below you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ocrastinate – if you procrastinate, you delay or avoid doing something you need to d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version – a diversion is something that takes you away from what you are doing or thinking abou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zy – if your place is cozy, it makes you feel warm, happy and comfortab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chanting –if you think someone or something is enchanting, you think that person or thing is likeable and enjoyab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stead – when you do one thing instead of a second thing, you do it in place of the second on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rilled – if something thrilled you, it made you feel excited and happ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view – if you say or write what you think about a play, a book, or a movie, you are giving a review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elebrate – if you are happy about something, you may have a party to celebra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9:07:00Z</dcterms:created>
  <dc:creator>jmcdonnell</dc:creator>
  <dc:description/>
  <dc:language>en-US</dc:language>
  <cp:lastModifiedBy>jmcdonnell</cp:lastModifiedBy>
  <dcterms:modified xsi:type="dcterms:W3CDTF">2015-01-09T19:33:00Z</dcterms:modified>
  <cp:revision>3</cp:revision>
  <dc:subject/>
  <dc:title>Spelling Words</dc:title>
</cp:coreProperties>
</file>